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983405274"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540993006"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37394412"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